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ритерии оценивания презент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981"/>
        <w:gridCol w:w="172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Структура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1. Содержит титульный лист, наз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2. Содержание разделов выдержано в логической последователь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3. Указаны информационные ресур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Оформление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4. Единый стиль оформ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5. Текст читаемый, не сливается с фон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6. Выполнено акцентирование наиболее значимой информ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7. Использование наглядности для раскрытия те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8. Рациональное использование анимационных эфф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9. Вставлены таблиц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0. Отсутствие грамматических ошиб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Содержание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1. Определены вопросы для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2. Сформулированы  гипотезы в качестве предварительных отве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3.Указаны методы и план проведения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4. Полученные в ходе проведенных исследований данные, подтверждены практически или документа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15. Тема раскрыта полность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16. Подведены итоги и сделаны выв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Эстетический эффект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7. Хорошее общее впечатление от просмотра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Представление проек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8. Логически последовате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9. Привлекает внимание и вызывает интере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20.  Четкие ответы на вопро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Итог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личная работ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5-20 ответов «да»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орошая работ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-14 ответов «да»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довлетворительная работ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-9 ответов «да»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зентация нуждается в доработке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-4 ответов «да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  <Company>Медведевская СОШ 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57:00Z</dcterms:created>
  <dc:creator>Ученик_2</dc:creator>
  <dc:description/>
  <dc:language>en-US</dc:language>
  <cp:lastModifiedBy/>
  <dcterms:modified xsi:type="dcterms:W3CDTF">2010-05-28T02:57:00Z</dcterms:modified>
  <cp:revision>2</cp:revision>
  <dc:subject/>
  <dc:title>Критерии оценивания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